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48260</wp:posOffset>
                </wp:positionV>
                <wp:extent cx="5324475" cy="7163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716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A STUDY ON THE FACTORS THAT EXHORT UNIVERSITI MALAYSIA PAH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STUDENTS TO SMOKE AND THEIR KNOWLEDG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ABOUT BAD EFFECTS FROM SMO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SYED MUHAMAD NABIL BIN SYED HASSAN     KC 110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NURSAIFULLAH BIN MAT NOR                            CA 111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MUHAMMAD KHAIRUL ABIDIN BIN SAFIE        PC 100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A REPORT SUBMITTED TO FULLF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PART OF THE REQUIREMENTS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UHL 2332-ACADEMIC REPORT WRITING COUR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LECTUR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DR NIK ALOESNITA NIK MOHD ALW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CENTRE FOR MODERN LANGUAGES AND HUMAN SCI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UNIVERSITY MALAYSIA PAH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 xml:space="preserve">  MARCH 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2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564.05pt;mso-wrap-distance-left:9.05pt;mso-wrap-distance-right:9.05pt;mso-wrap-distance-top:0pt;mso-wrap-distance-bottom:0pt;margin-top:3.8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A STUDY ON THE FACTORS THAT EXHORT UNIVERSITI MALAYSIA PAH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STUDENTS TO SMOKE AND THEIR KNOWLEDG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ABOUT BAD EFFECTS FROM SMO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SYED MUHAMAD NABIL BIN SYED HASSAN     KC 110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NURSAIFULLAH BIN MAT NOR                            CA 111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MUHAMMAD KHAIRUL ABIDIN BIN SAFIE        PC 1008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A REPORT SUBMITTED TO FULLFI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PART OF THE REQUIREMENTS F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UHL 2332-ACADEMIC REPORT WRITING COURS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LECTUR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DR NIK ALOESNITA NIK MOHD ALW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CENTRE FOR MODERN LANGUAGES AND HUMAN SCIE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UNIVERSITY MALAYSIA PAH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  <w:vertAlign w:val="superscript"/>
                        </w:rPr>
                        <w:t>nd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 xml:space="preserve">  MARCH 201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22"/>
                        </w:rPr>
                        <w:t xml:space="preserve">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1825</wp:posOffset>
                </wp:positionH>
                <wp:positionV relativeFrom="paragraph">
                  <wp:posOffset>3858895</wp:posOffset>
                </wp:positionV>
                <wp:extent cx="635" cy="418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75pt;margin-top:9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3209925</wp:posOffset>
                </wp:positionH>
                <wp:positionV relativeFrom="paragraph">
                  <wp:posOffset>1352550</wp:posOffset>
                </wp:positionV>
                <wp:extent cx="19050" cy="609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5pt;margin-top:9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8975</wp:posOffset>
                </wp:positionH>
                <wp:positionV relativeFrom="paragraph">
                  <wp:posOffset>2733675</wp:posOffset>
                </wp:positionV>
                <wp:extent cx="635" cy="847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9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DECLARATION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e declare that this report is own work except for quotations and summaries which have been duly acknowledg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s and Signatur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ed Muhamad Nabil bin Syed Hass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rsaifullah bin Mat No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hammad Khairul Abidin bin Safie</w:t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 2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March 2012</w:t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i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MY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3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2"/>
      <w:lang w:val="en-GB" w:bidi="ar-SA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18:00Z</dcterms:created>
  <dc:creator>Owner</dc:creator>
  <dc:description/>
  <cp:keywords/>
  <dc:language>en-US</dc:language>
  <cp:lastModifiedBy>nabil</cp:lastModifiedBy>
  <cp:lastPrinted>2009-10-14T08:18:00Z</cp:lastPrinted>
  <dcterms:modified xsi:type="dcterms:W3CDTF">2012-05-22T04:25:00Z</dcterms:modified>
  <cp:revision>14</cp:revision>
  <dc:subject/>
  <dc:title/>
</cp:coreProperties>
</file>